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528197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251233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853835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7891943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